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14</w:t>
      </w:r>
    </w:p>
    <w:p>
      <w:pPr>
        <w:pStyle w:val="Normal"/>
        <w:ind w:left="4820" w:hanging="0"/>
        <w:jc w:val="both"/>
        <w:rPr/>
      </w:pPr>
      <w:r>
        <w:rPr>
          <w:sz w:val="24"/>
          <w:szCs w:val="24"/>
        </w:rPr>
        <w:t>к решению Гагаринской районной Думы «О бюджете муниципального образования «Гагаринский муниципальный округ» Смоленской области на 2026 год и на плановый период 2027 и 2028 годов»</w:t>
      </w:r>
    </w:p>
    <w:p>
      <w:pPr>
        <w:pStyle w:val="Heading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Heading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"/>
        <w:rPr>
          <w:b/>
          <w:b/>
          <w:lang w:val="ru-RU"/>
        </w:rPr>
      </w:pPr>
      <w:r>
        <w:rPr>
          <w:b/>
        </w:rPr>
        <w:t xml:space="preserve">Распределение бюджетных ассигнований по муниципальным программам и непрограммным направлениям деятельности </w:t>
      </w:r>
    </w:p>
    <w:p>
      <w:pPr>
        <w:pStyle w:val="Heading"/>
        <w:rPr>
          <w:b/>
          <w:b/>
          <w:lang w:val="ru-RU"/>
        </w:rPr>
      </w:pPr>
      <w:r>
        <w:rPr>
          <w:b/>
        </w:rPr>
        <w:t xml:space="preserve">на </w:t>
      </w:r>
      <w:r>
        <w:rPr>
          <w:b/>
          <w:lang w:val="ru-RU"/>
        </w:rPr>
        <w:t xml:space="preserve">плановый период </w:t>
      </w:r>
      <w:r>
        <w:rPr>
          <w:b/>
        </w:rPr>
        <w:t>20</w:t>
      </w:r>
      <w:r>
        <w:rPr>
          <w:b/>
          <w:lang w:val="ru-RU"/>
        </w:rPr>
        <w:t>27 и 2028</w:t>
      </w:r>
      <w:r>
        <w:rPr>
          <w:b/>
        </w:rPr>
        <w:t xml:space="preserve"> год</w:t>
      </w:r>
      <w:r>
        <w:rPr>
          <w:b/>
          <w:lang w:val="ru-RU"/>
        </w:rPr>
        <w:t>ов</w:t>
      </w:r>
    </w:p>
    <w:p>
      <w:pPr>
        <w:pStyle w:val="TextBody"/>
        <w:jc w:val="right"/>
        <w:rPr/>
      </w:pPr>
      <w:r>
        <w:rPr/>
        <w:t>(рублей)</w:t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560"/>
        <w:gridCol w:w="708"/>
        <w:gridCol w:w="567"/>
        <w:gridCol w:w="629"/>
        <w:gridCol w:w="459"/>
        <w:gridCol w:w="1606"/>
        <w:gridCol w:w="1559"/>
      </w:tblGrid>
      <w:tr>
        <w:trPr>
          <w:trHeight w:val="2821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ного распорядителя средств бюджета (прямого получател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20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2028</w:t>
            </w:r>
          </w:p>
        </w:tc>
      </w:tr>
    </w:tbl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560"/>
        <w:gridCol w:w="708"/>
        <w:gridCol w:w="567"/>
        <w:gridCol w:w="618"/>
        <w:gridCol w:w="516"/>
        <w:gridCol w:w="1560"/>
        <w:gridCol w:w="1559"/>
      </w:tblGrid>
      <w:tr>
        <w:trPr>
          <w:trHeight w:val="28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" w:leader="none"/>
                <w:tab w:val="center" w:pos="671" w:leader="none"/>
              </w:tabs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8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малого и среднего предпринимательства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0 00 000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5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5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здание благоприятных условий для развития малого и среднего предпринимательств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5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, направленные на улучшение деятельности малого и среднего предприниматель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10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10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10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1 4 01 010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10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10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 000,00</w:t>
            </w:r>
          </w:p>
        </w:tc>
      </w:tr>
      <w:tr>
        <w:trPr>
          <w:trHeight w:val="280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на возмещение затрат, направленных на благоустройство территории прилегающей к торговым, офисным и производственным зданиям (строениям, сооружениям), принадлежащим либо арендованным субъектами малого и среднего предпринимательства на территор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611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611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611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611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611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611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муниципальной служб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0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 668 400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 854 425,8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сходы на функционирование органов исполнительной власти местного самоуправле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 710 824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 433 287,6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 383 27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 105 739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 383 27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 105 739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 383 27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 105 739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54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54 2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54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54 2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54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54 2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 629 07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 351 539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 5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 53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 5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 53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899 07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621 539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899 07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621 539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ые услуги по объектам, находящихся в муниципальной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106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53 248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53 248,6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106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53 248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53 248,6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106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53 248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53 248,6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106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53 248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53 248,6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106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53 248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53 248,6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106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 453 248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53 248,6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по мобилизационной подготовке и мобилизации, защите государственной тайны, технической защите информ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112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112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112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112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112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112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территориальных органов местной админист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18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694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694 3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18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694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694 3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18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694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694 3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18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694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694 3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18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694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694 3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18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694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6 694 3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реализации переданных государственных полномочи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82 47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23 402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существление государственных полномочий по созданию административных комисс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4 34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 849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4 34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 849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4 34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 849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4 34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 849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6 34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2 849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6 34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2 849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28 12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22 553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28 12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22 553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28 12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22 553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28 12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22 553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92 92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87 353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292 92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87 353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2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2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существление отдельных государственных полномочи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3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10 5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79 346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3 593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10 5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79 346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3 593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10 5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79 346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3 593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10 5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79 346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3 593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10 5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79 346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3 593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10 5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79 346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3 593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10 5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 479 346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мер социальной поддержки отдельных категорий гражда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4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341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341 6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нсии за выслугу лет лицам, замещавшим муниципальные должности, должности муниципальной службы (муниципальные должности муниципальной службы) в органах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4 711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341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341 6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4 711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3 341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341 6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4 711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341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341 6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нсионное обеспеч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4 711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341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341 6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4 711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 7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4 711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 7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4 711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281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281 9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4 711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281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281 9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5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 393 34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 036 982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5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 393 34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 036 982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5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 393 34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 036 982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5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 393 34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 036 982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5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 393 34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 036 982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5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410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630 5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5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410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630 5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5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32 94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356 582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5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32 94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356 582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5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9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5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9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существление первичного воинского учета на территориях, где отсутствуют военные комиссариат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6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29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39 808,2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существление первичного воинского уч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6 511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29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39 808,2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6 511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29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39 808,2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6 511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929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39 808,2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6 511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29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39 808,2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6 511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87 57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97 786,2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6 511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87 57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97 786,2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6 511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 02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 022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6 511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 02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 022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Поддержка и развитие территориального общественного самоуправления в муниципальном образовании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0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Формирование и развитие системы территориального общественного самоуправле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овышение эффективности системы территориального обществен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011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011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011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4 4 01 011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011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011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011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мии и гран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011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Противодействие экстремизму и профилактика терроризма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0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Противодействие терроризму и экстремизму и защита жизни гражда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1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рганизацию и осуществление мероприятий по противодействию терроризму, экстремизму и защите жизни граждан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1 01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1 01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1 01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1 01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1 01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1 01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 000,00</w:t>
            </w:r>
          </w:p>
        </w:tc>
      </w:tr>
      <w:tr>
        <w:trPr>
          <w:trHeight w:val="280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оздание условий для защиты населения и территории муниципального образования "Гагаринский муниципальный округ" Смоленской области от чрезвычайных ситуаций природного и техногенного характера, осуществления мероприятий гражданской обороны и обеспечения безопасности людей в общественных местах и на водных объектах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0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406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394 88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надежной системы защиты населения и территории муниципального образования от чрезвычайных ситуаций природного и техногенного характер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806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794 88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, направленные на организацию и осуществление мероприятий по предупреждению и ликвидации чрезвычайных ситуаций, мероприятий гражданской обороны и обеспечения безопасности люд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1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0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02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1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0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02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1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0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02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1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0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02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1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0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02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1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0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02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мероприятий, направленных на развитие и эксплуатацию системы видеонаблюд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116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504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492 88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116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504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492 88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116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504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 492 88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116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504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492 88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116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504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492 88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116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504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492 88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правопорядка, общественной безопасности и антитеррористической защищенности населе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2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на финансовое обеспечение деятельности народных дружин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2 611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2 611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2 611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2 611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2 611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2 611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Информатизация Администрац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0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0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Информатизация Администрац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4 01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4 01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4 01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4 01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0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4 01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4 01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4 01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0 0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беспечение градостроительной деятельности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0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6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90 0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градостроительной деятельности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4 01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6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9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работка и корректировка градостроительной документ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4 01 011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6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9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8 4 01 011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6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9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4 01 011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6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9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4 01 011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6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9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4 01 011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6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9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4 01 011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6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90 0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оздание условий для устойчивого развития территории муниципального образования "Гагаринский муниципальный округ" Смоленской области и повышение эффективности использования земель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0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4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3 2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Эффективное распоряжение земельными ресурсам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4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3 2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формационное обеспечение граждан в вопросах земельных участк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1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1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1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1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1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1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ведение кадастровых и прочих работ в отношении земельных участк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2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4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3 2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9 4 01 012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4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3 2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2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2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2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2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2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5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4 2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2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5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4 2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2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5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64 2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2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5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4 2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Управление муниципальным имуществом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0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4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4 2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держание, контроль использования и сохранности муниципального имуществ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4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4 2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 по управлению муниципальным имущество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12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4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4 2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12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4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4 2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0 4 01 012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2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2 2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12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12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12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12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2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2 2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12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2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2 2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12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2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2 2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12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12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12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12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0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беспечение сохранности документов Архивного фонда в муниципальном образовании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0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Хранение архивных документов в соответствии с Правилами организации хранения, комплектования, учета и использования документов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4 01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архивного отдел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4 01 0122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4 01 0122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4 01 0122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4 01 0122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4 01 0122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4 01 0122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оздание условий для развития сельского хозяйства в муниципальном образовании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0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здание условий функционирования сельского хозяйства для увеличения плодородия земель посевных площадей сельскохозяйственных культур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сельскохозяйственным производителям на возмещение части затрат на приобретение минеральных удобр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612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612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612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ельское хозяйство и рыболов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612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612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612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культу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0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 007 248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7 411 265,89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библиотечного обслужива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417 87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322 807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417 87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322 807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культур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417 87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322 807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417 87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322 807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417 87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322 807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417 87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322 807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417 87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322 807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Культурно-досуговая деятельность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 083 920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 171 786,89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 083 920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 171 786,89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культур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 083 920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 171 786,89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71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88 84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3 4 02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71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88 84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71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88 84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 171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88 84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 912 720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 782 946,89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 912 720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 782 946,89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 912 720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 782 946,89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 912 720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 782 946,89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образования в сфере культуры и искусств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3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925 9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305 798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3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925 9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305 798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культур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3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925 9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305 798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3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925 9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305 798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3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925 9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305 798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3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925 9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305 798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3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925 9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305 798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579 47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610 874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04 9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10 679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культур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04 9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10 679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04 9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10 679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3 4 04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04 9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10 679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3 4 04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62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62 5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62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62 5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3 4 04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 4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 179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 4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 179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3 4 04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374 49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400 195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культур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374 49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400 195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374 49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400 195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374 49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400 195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99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967 8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99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967 8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72 59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27 495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372 59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27 495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Поддержка социально ориентированных общественных и иных некоммерческих организаций в муниципальном образовании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0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4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44 0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механизмов финансовой, имущественной, информационной, консультационной поддержки социально ориентированных общественных и иных некоммерческих организаци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4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44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социально ориентирован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612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7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612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7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612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7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612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7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612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7 0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612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7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социально ориентированной некоммерческой организации ГГКО "Станица Гжатская" на финансовое обеспечение затрат, связанных с проведением культурных мероприят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6126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культур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6126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6126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6126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6126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6126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оздание условий для эффективного управления муниципальными финансами в муниципальном образовании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0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358 864,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375 043,74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Управление муниципальным долгом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1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128,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302,14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центные платежи по муниципальному долг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1 016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128,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302,14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управлени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1 016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128,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302,14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1 016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128,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302,14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1 016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128,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302,14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1 016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128,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302,14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муниципального дол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1 016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128,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302,14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2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324 73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344 741,6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5 4 02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324 73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344 741,6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управлени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2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324 73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344 741,6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5 4 02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324 73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344 741,6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2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324 73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344 741,6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2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848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848 6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2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848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848 6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2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6 13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6 141,6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2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6 13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6 141,6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системы образования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0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4 176 136,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47 905 939,6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гиональный проект "Педагоги и наставник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7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400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латы ежемесячного денежного вознаграждения за классное руководство педагогическим работникам образовательных организ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30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7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400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30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7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9 4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30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7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4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30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7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4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30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7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4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30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7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4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дошкольного образова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1 482 48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24 545 479,4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 029 28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 937 499,4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 029 28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 937 499,4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 029 28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 937 499,4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школьно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 029 28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 937 499,4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 029 28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 937 499,4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 029 28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 937 499,4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итание детей льготных категорий в дошкольных учреждения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12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82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88 28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12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82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88 28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12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82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88 28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школьно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12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82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88 28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12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 182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88 28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12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82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88 28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205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 9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205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 9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205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 9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школьно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205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 9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205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 9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205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 9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801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 130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 479 8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801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 130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 479 8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801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 130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 479 8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школьно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801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 130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 479 8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801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 130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 479 8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801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56 130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 479 8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общего образова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4 232 981,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0 645 200,8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 888 40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 828 564,4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 888 40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 828 564,4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 888 40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 828 564,4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 888 40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 828 564,4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48 85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59 210,2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48 85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59 210,2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038 55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 968 354,2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038 55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 968 354,2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ведение внешкольных мероприят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0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5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0 0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3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2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2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мии и гран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рганизация питание дет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21 987,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64 740,4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21 987,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64 740,4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 021 987,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64 740,4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21 987,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64 740,4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44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41 88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44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41 88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77 787,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22 860,4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6 4 02 013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77 787,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22 860,4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рудоустройство школьник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205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257 18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257 186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205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257 18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257 186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205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257 18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257 186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205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257 18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257 186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205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257 18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257 186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205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257 18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257 186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автотранспортным предприятиям на возмещение затрат, связанных с осуществлением пассажирских перевозок отдельных категорий граждан по муниципальным маршрута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6 4 02 613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24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10 41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613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24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10 41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613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24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10 41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ранспор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613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24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10 41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613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24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10 41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613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24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10 41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отдыха и оздоровления детей, находящихся в каникулярное время (летнее) в лагерях дневного пребы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0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1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1 6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0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061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1 6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0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1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1 6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0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1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1 6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0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1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1 6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0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1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1 6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1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1 93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5 777 1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6 4 02 801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1 93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5 777 1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1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1 93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5 777 1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1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1 93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5 777 1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1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104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104 7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6 4 02 801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104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104 7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1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2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1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2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1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2 807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6 650 2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6 4 02 801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2 807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6 650 2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2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32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32 4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2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32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32 4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2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32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32 4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2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32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32 4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2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32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32 4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2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32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32 4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L30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 2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L30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 2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L30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 2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L30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 2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L30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 2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L30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 2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дополнительного образова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3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356 09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224 395,8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3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356 09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224 395,8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3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356 09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224 395,8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3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356 09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224 395,8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3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8 356 09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224 395,8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3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356 09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224 395,8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3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356 09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1 224 395,8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142 97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829 263,6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 907 68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034 379,5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07 68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034 379,5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07 68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034 379,5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07 68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034 379,5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18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189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18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189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15 58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42 279,5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715 58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42 279,5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6 4 04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415 85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496 486,1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415 85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496 486,1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6 4 04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415 85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496 486,1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415 85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496 486,1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062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89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062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89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52 85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06 986,1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352 85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06 986,1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802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19 43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298 398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802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 819 43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298 398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802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19 43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298 398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802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19 43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298 398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802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55 33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034 298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802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55 33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034 298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802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 1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802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 1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функционирования модели персонифицированного финансирования дополнительного образования дете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5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261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261 600,00</w:t>
            </w:r>
          </w:p>
        </w:tc>
      </w:tr>
      <w:tr>
        <w:trPr>
          <w:trHeight w:val="30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недрение и обеспечение функционирования системы персонифицированного финансирования дополнительного образования детей, подразумевающей предоставление детям сертификатов дополнительного образования с возможностью использования в рамках системы персонифицированного финансирования дополнительного образования дет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5 013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261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261 6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5 013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261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261 6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5 013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261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261 6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5 013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261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261 6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5 013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256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256 7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5 013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246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246 9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5 013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5 013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5 013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5 013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</w:tr>
      <w:tr>
        <w:trPr>
          <w:trHeight w:val="229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Укрепление института семьи и обеспечение гарантий по социальной поддержке детей-сирот и детей, оставшихся без попечения родителей, лиц из их числа в муниципальном образовании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0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 224 257,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155 380,04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эффективных форм работы с замещающими и кровными семьям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 224 257,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155 380,04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1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24 16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24 168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1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24 16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24 168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1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24 16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24 168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семьи и дет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1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24 16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24 168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1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6 97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6 97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1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6 97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6 97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1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67 19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67 198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1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67 19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67 198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лата вознаграждения, причитающегося приемным родител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37 44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37 44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37 44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37 44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37 44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37 44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семьи и дет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37 44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37 44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4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4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31 04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31 04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31 04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31 04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507 58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507 584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507 58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507 584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507 58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507 584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семьи и дет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507 58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507 584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5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5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450 08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450 084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450 08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450 084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155 065,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86 188,04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155 065,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86 188,04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155 065,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86 188,04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семьи и дет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155 065,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86 188,04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7 21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684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7 21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684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 867 854,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35 504,04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 867 854,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35 504,04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беспечение квалифицированными специалистами учреждений социальной сфе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0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453 846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715 784,6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здание в муниципальных организациях социальной сферы условий для привлечения на работу квалифицированных специалистов с высшим и средним специальным образованием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1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66 646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28 584,6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жемесячная денежная выплата студентам заключившим договор о целевом обучен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1 0136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66 646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28 584,6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1 0136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66 646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28 584,6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1 0136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66 646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28 584,6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1 0136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66 646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28 584,6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1 0136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66 646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28 584,6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1 0136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66 646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28 584,6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Усиление мер социальной защиты специалистов социальной сфер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87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87 200,00</w:t>
            </w:r>
          </w:p>
        </w:tc>
      </w:tr>
      <w:tr>
        <w:trPr>
          <w:trHeight w:val="20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для осуществления мер социальной поддержки по предоставлению компенсации расходов на оплату жилых помещений, отопления и освещения педагогическим работникам и иным работникам образовательных организ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808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87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87 2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культур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808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808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808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808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808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808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58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58 4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808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58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58 4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808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58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58 4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808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58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58 4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808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58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58 4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физической культуры и спорта в муниципальном образовании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0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590 59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 386 587,8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19 20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27 120,3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19 20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27 120,3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физической культуре и спорту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19 20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27 120,3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19 20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27 120,3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физической культуры и спор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19 20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27 120,3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21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21 4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21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21 4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 80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5 720,3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 80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5 720,3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предоставления муниципальных услуг физкультурно-оздоровительным комплексом "Восток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2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484 26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674 678,7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2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484 26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674 678,7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физической культуре и спорту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2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484 26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674 678,7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2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484 26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674 678,7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2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484 26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674 678,7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2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484 26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674 678,7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2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484 26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674 678,7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системы подготовки спортивного резерв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 687 1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284 788,8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 988 1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 585 788,8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физической культуре и спорту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 988 1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 585 788,8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 988 1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 585 788,8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порт высших достиж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 988 1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 585 788,8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 988 1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 585 788,8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 988 1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 585 788,8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205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9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физической культуре и спорту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205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9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205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9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порт высших достиж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205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9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205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9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205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9 0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массового спорта и физкультурно-оздоровительного движения среди всех возрастных групп и категорий населения муниципального образова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4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ведение спортивных мероприят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4 013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00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физической культуре и спорту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4 013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4 013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4 013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00 0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4 013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4 013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4 013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6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65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4 013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6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65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4 013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4 013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0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еализация молодежной политики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0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12 8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71 266,40</w:t>
            </w:r>
          </w:p>
        </w:tc>
      </w:tr>
      <w:tr>
        <w:trPr>
          <w:trHeight w:val="20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здание стартовых условий для развития инновационного потенциала молодежи и последующего включения её в процессы общественно-политического, социально-экономического и культурного преобразова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4 01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12 8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71 266,4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4 01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12 8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71 266,4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4 01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12 8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71 266,4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4 01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12 8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71 266,4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лодеж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4 01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12 8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71 266,4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4 01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12 8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71 266,4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4 01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12 8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71 266,4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Гражданско-патриотическое воспитание граждан в муниципальном образовании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 0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патриотического воспитания подростков и молодеж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 4 01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мероприятий в области гражданско-патриотического воспитания подростков и молодеж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 4 01 013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 4 01 013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 4 01 013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лодеж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 4 01 013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 4 01 013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 4 01 013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 0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Усиление борьбы с преступностью и профилактика правонарушений на территор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 0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Профилактика правонарушени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 4 01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мероприятий по профилактике правонаруш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 4 01 014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 4 01 014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 4 01 014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лодеж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 4 01 014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 4 01 014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 4 01 014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</w:tr>
      <w:tr>
        <w:trPr>
          <w:trHeight w:val="25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беспечение эффективной деятельности Управления по строительству, жилищно-коммунальному хозяйству и дорожной деятельности в сфере организации жилищно-коммунального комплекса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 0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655 47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680 723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 4 01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655 47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680 723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 4 01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655 47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680 723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 4 01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655 47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680 723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 4 01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655 47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680 723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 4 01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655 47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680 723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 4 01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24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24 3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 4 01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24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24 3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 4 01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1 17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6 423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 4 01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1 17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6 423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храна окружающей сред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0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3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38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и совершенствование системы обращения с отходам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3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38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илизация ртутьсодержащих отработанных ламп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2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2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ОКРУЖАЮЩЕЙ СРЕ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2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бор, удаление отходов и очистка сточных во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2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2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2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2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ОКРУЖАЮЩЕЙ СРЕ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2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бор, удаление отходов и очистка сточных во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2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2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2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физической культуре и спорту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2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ОКРУЖАЮЩЕЙ СРЕ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2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бор, удаление отходов и очистка сточных во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2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2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2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по строительству, приобретению, установке объектов, необходимых для поддержания экологической ситу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за негативное воздействие на окружающую сред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6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физической культуре и спорту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6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ОКРУЖАЮЩЕЙ СРЕ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6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бор, удаление отходов и очистка сточных во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6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6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6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 0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Комплексное развитие транспортной инфраструктуры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0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 151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671 6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Повышение безопасности дорожного комплекс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5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57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оведение мероприятий по правилам безопасности дорожного движ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14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5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57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14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14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14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14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14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0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14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14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14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14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14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улично-дорожной се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094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614 6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развитие автомобильных дорог общего пользования местного значения и дорожных сооружений за счет средств дорожного фонд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9Д001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094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614 6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9Д001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094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614 6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9Д001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094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614 6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9Д001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094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614 6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9Д001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094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614 6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9Д001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094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614 6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автомобильных дорог общего пользования местного значения и дорожных сооружений за счет средств дорожного фонд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9Д002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 0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9Д002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9Д002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9Д002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9Д002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9Д002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 0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Комплексное развитие систем коммунальной инфраструкту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0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 898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 272 8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систем и объектов коммунальной инфраструктур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 898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 272 8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098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972 8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098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972 8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098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972 8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098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972 8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098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972 8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098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972 8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мероприятия по развитию коммунального хозяй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14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8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300 0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14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8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3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14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8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3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14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8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3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14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14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14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14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беспечение жильем молодых семей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0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 1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жильём молодых семе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4 01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 1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жильем молодых сем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4 01 L49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 1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4 01 L49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 1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4 01 L49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 1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семьи и дет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4 01 L49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 1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4 01 L49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 1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4 01 L49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 1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Благоустройство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0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 967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 364 5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держание и организация мероприятий по благоустройству территори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 967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 364 5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 66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 564 5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 66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 564 5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 66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 564 5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 66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 564 5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 66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 564 5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 66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 564 5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уличное освещ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598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600 0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598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6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598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6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598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6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598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6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598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6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очие мероприятия по благоустройств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2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00 0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2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2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2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2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2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2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2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20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на финансовое обеспечение затрат, связанных с благоустройством придомовой территории победителям конкурса "Самый чистый и благоустроенный двор" на территор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615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615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615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615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615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615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на финансовое обеспечение затрат на устройство новых и реконструкцию имеющихся дворовых спортивных, детских площадок, а также на установку отдельных элементов спортивных, детских площадок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615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615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615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615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615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615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</w:tr>
      <w:tr>
        <w:trPr>
          <w:trHeight w:val="20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Приобретение, ремонт и содержание муниципального жилищного фонда и объектов коммунального назначения, находящихся в собственности муниципального образования "Гагаринский муниципальный округ 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0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60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емонт и содержание муниципального жилищного фонда и объектов коммунального назначе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8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1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мероприятия в области жилищного хозяй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5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5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5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5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5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5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5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00 0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5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5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5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5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5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0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Проведение мероприятий по инвентаризации аварийного и ветхого жилья и сносу аварийных домов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2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вентаризация и снос аварийных и ветхих жилых дом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2 016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2 016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2 016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2 016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2 016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2 016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Приобретение объектов жилищного фонда в муниципальную собственность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3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иобретение объектов жилищного фонд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3 016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3 016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3 016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3 016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3 016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3 016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5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казание социальной помощи ветеранам Великой Отечественной войны, бывшим несовершеннолетним узникам концлагерей, гетто и других мест принудительного содержания, созданных фашистами и их союзниками в период второй мировой войны, в проведении ремонта жилых помещений, в которых они зарегистрирован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0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25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Повышение качества условий проживания ветеранов Великой Отечественной войны, бывших несовершеннолетних узников концлагерей, гетто и других мест принудительного содержания, созданных фашистами и их союзниками в период второй мировой войн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4 01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25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мероприятий, направленных на повышение качества условий проживания ветеранов Великой Отечественной войны, бывших несовершеннолетних узников концлагерей, гетто и других мест принудительного содержания, созданных фашистами и их союзниками в период второй мировой войн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4 01 0162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4 01 0162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4 01 0162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4 01 0162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4 01 0162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4 01 0162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оздание доступной среды для лиц с ограниченными возможностями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 0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циальная интеграция инвалидов и формирование безбарьерной среды для инвалидов и других маломобильных групп гражда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 4 01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способление жилых помещений, общего имущества многоквартирных домов, а также прилегающих к ним территорий для инвалидов и других маломобильных групп граждан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 4 01 016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 4 01 016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 4 01 016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 4 01 016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 4 01 016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 4 01 016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Формирование современной городской сред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0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1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1 5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Проведение комплекса мероприятий, направленных на создание условий для повышения уровня комфортности проживания гражда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1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1 5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расходы на мероприятия по формированию современной городской сре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мероприятия по формированию современной городской сре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нос объектов капитального строительства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4 0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нос объектов капитального строительства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4 4 01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нос объектов капитального строительства на территор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4 4 01 0166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4 4 01 0166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4 4 01 0166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4 4 01 0166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4 4 01 0166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4 4 01 0166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беспечение пассажирских перевозок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6 0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669 489,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669 489,66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здание благоприятных условий для доступности транспортных услуг населению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6 4 01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669 489,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669 489,66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олнение работ, связанных с осуществлением регулярных перевозок пассажиров и багажа автомобильным транспортом по регулируемым тарифам во внутрирайонном сообщен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6 4 01 010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669 489,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669 489,66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6 4 01 010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669 489,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669 489,66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6 4 01 010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669 489,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669 489,66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ранспор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6 4 01 010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669 489,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669 489,66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6 4 01 010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669 489,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669 489,66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6 4 01 010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669 489,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669 489,66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законодательного (представительного) органа муниципа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0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610 51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610 518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дседатель представительного орга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1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96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96 7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1 00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96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96 7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агаринская окружная Дум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1 00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96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96 7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1 00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96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96 7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1 00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96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96 7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1 00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96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96 7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1 00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96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96 7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законодательного (представительного) органа муниципа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313 81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313 818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 1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агаринская окружная Дум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 1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 1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 1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70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70 1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70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70 1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нежные выплаты депутата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10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13 71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13 718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агаринская окружная Дум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10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13 71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13 718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10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13 71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13 718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10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13 71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13 718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10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13 71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13 718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10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13 71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13 718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контрольно-счетного органа муниципа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0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37 951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37 951,4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дседатель, аудитор контрольно-счетного органа муниципа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1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96 751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96 751,4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1 00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96 751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96 751,4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нтрольно-счетный орган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1 00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96 751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96 751,4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1 00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96 751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96 751,4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1 00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96 751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96 751,4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1 00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96 751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96 751,4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1 00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96 751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96 751,4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контрольно-счетного органа муниципа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2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41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41 2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2 00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41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41 2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нтрольно-счетный орган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2 00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41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41 2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2 00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41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41 2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2 00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41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41 2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2 00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70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70 9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2 00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70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70 9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2 00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 3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2 00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 3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й фон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1 0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й фонд муниципаль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1 1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0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за счет средств резервного фонда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1 1 00 277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0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1 1 00 277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1 1 00 277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е фон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1 1 00 277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1 1 00 277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1 1 00 277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иных мероприятий за счет безвозмездных поступлений из бюджетов других уровн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полномочий по составлению (изменению) списков кандидатов в присяжные заседател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512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512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512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дебная систем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512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512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512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54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54 2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граждение Почетной грамото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3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агаринская окружная Дум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3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3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3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Членские взн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2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3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3 5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2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3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3 5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2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3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3 5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2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3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3 5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2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3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3 5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2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3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3 5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лата премии А.Т. Гагариной, матери первого космонавта, Героя Советского Союза Ю.А. Гагари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агаринская окружная Дум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расходы на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8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8 7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агаринская окружная Дум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 7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 7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 7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 7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 7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латы почетным граждана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полнение судебных ак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0</w:t>
    </w:r>
    <w:r>
      <w:rPr/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44"/>
      <w:szCs w:val="44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3">
    <w:name w:val="Название Знак"/>
    <w:qFormat/>
    <w:rPr>
      <w:rFonts w:ascii="Times New Roman" w:hAnsi="Times New Roman" w:cs="Times New Roman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Подзаголовок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lang w:val="en-US"/>
    </w:rPr>
  </w:style>
  <w:style w:type="paragraph" w:styleId="Footer">
    <w:name w:val="Footer"/>
    <w:basedOn w:val="Normal"/>
    <w:pPr/>
    <w:rPr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  <w:lang w:val="en-US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b/>
      <w:bCs/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b/>
      <w:bCs/>
      <w:color w:val="00000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4:02:00Z</dcterms:created>
  <dc:creator>k_pkp</dc:creator>
  <dc:description/>
  <cp:keywords/>
  <dc:language>en-US</dc:language>
  <cp:lastModifiedBy>Бюджетный отдел</cp:lastModifiedBy>
  <cp:lastPrinted>2021-11-19T16:58:00Z</cp:lastPrinted>
  <dcterms:modified xsi:type="dcterms:W3CDTF">2025-11-14T10:01:00Z</dcterms:modified>
  <cp:revision>53</cp:revision>
  <dc:subject/>
  <dc:title/>
</cp:coreProperties>
</file>